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2.17) 03-06.11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зляр    -    Грозны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5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станция, г. Кизляр, ул. Набережная, 43. Республика Дагестан.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0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станция «Беркат», г. Грозный, ул. С. Ш. Лорсанова 1 «А», Чеченская Республик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абере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зля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ц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зля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зля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розне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зля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Кизляр - Каргалиновска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. Каргалиновская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/д «Каргалиновская - Шелковска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з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. Шелковская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рейд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. Шелковская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/д «Шелковская - Червленна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. Шелковская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. Червленная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урсултана Назарб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. Ш. Лорса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розны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843"/>
        <w:gridCol w:w="1842"/>
        <w:gridCol w:w="1559"/>
        <w:gridCol w:w="2410"/>
      </w:tblGrid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iCs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9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7"/>
        <w:gridCol w:w="1134"/>
        <w:gridCol w:w="1134"/>
        <w:gridCol w:w="851"/>
        <w:gridCol w:w="1417"/>
        <w:gridCol w:w="1134"/>
        <w:gridCol w:w="1139"/>
      </w:tblGrid>
      <w:tr>
        <w:trPr>
          <w:trHeight w:val="97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86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41:00Z</dcterms:created>
  <dc:creator/>
  <dc:description/>
  <dc:language>en-US</dc:language>
  <cp:lastModifiedBy/>
  <dcterms:modified xsi:type="dcterms:W3CDTF">2018-03-15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